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84"/>
        <w:gridCol w:w="2192"/>
        <w:gridCol w:w="2285"/>
        <w:gridCol w:w="2186"/>
        <w:gridCol w:w="260"/>
        <w:gridCol w:w="2852"/>
      </w:tblGrid>
      <w:tr>
        <w:trPr>
          <w:trHeight w:val="349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Term 1 Focus – Safet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353695</wp:posOffset>
                      </wp:positionV>
                      <wp:extent cx="9267190" cy="465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719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A6A6A6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2009 Planning Dates and Event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9.7pt;height:36.65pt;mso-wrap-distance-left:9.05pt;mso-wrap-distance-right:9.05pt;mso-wrap-distance-top:0pt;mso-wrap-distance-bottom:0pt;margin-top:-27.85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A6A6A6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2009 Planning Dates and Event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32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1  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 xml:space="preserve">Sports                                                   Events                    Focus                  Meetings / PD                       </w:t>
            </w:r>
          </w:p>
        </w:tc>
      </w:tr>
      <w:tr>
        <w:trPr>
          <w:trHeight w:val="419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-6 Feb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Waitangi Day 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9-1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b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10/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ng Assessment Samp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nsultation with Parents KOS 12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eet the teacher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ole school Mass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536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6-20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18/1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65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3-2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b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4/25/2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nt begins Ash Wednesday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71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-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4/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ompallier catholic School Swimming Sport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Info from Public health nurse 9:30 in my offic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 PTFA Must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6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9-1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11/1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entral Zone Comp 11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pop group exchange 13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</w:t>
            </w:r>
          </w:p>
        </w:tc>
      </w:tr>
      <w:tr>
        <w:trPr>
          <w:trHeight w:val="716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6-20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vertAlign w:val="superscript"/>
              </w:rPr>
            </w:pP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17/1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N Swimming comp 18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KPS to organis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Year 8 girls sho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77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8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3-2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/24/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 KO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2 New Teacher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101 Whangarei / 2 day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 Joseph’s Day 19th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v AP/DP release 26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</w:t>
            </w:r>
          </w:p>
        </w:tc>
      </w:tr>
      <w:tr>
        <w:trPr>
          <w:trHeight w:val="64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0-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pril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April Disc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OS Fun day</w:t>
            </w:r>
          </w:p>
        </w:tc>
      </w:tr>
      <w:tr>
        <w:trPr>
          <w:trHeight w:val="69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-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pril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ur Learning Portfolios go home:  Junior:   Basic facts/goals/Schonnel spelling/running record/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sample  AsTT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niors:  Basic facts/ Mathematical journey/ PA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oals/Schonnel spelling/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TTle writing sample /STAR tes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-2839085</wp:posOffset>
                      </wp:positionV>
                      <wp:extent cx="0" cy="3086100"/>
                      <wp:effectExtent l="57150" t="0" r="571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-223.55pt" to="34.55pt,19.4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Holy Wee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Whole school dramatizing days leading up to Easter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erm 2 Focus – Social Science (Using language, symbols and text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2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>Sports                                                   Events                    Focus                  Focus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7-1 Ma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eath and PE Booklet star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Sample tak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Year 4-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min block open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Parish/Community 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-8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ent Interviews 5/6th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3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1-1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Betsy Young/Gillian Stewart 15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2.00pm storytell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r 3-8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thers day 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unday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6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y Parish Pastoral care surve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pop group exchange Oturu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-22 May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ugby/Netball 2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N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Year 8 girls sho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acher Only D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xuality 22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8"/>
                <w:szCs w:val="18"/>
              </w:rPr>
              <w:t>/23rd Sat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5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5-2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storal care Survey Staff 25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ents Survey Newsletter27th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cension 2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Pentecost 3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ole School Mas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 Review (Michele) Getting ready for CSO review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sembl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ewsletter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5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Parent info evening Literacy focus 3:15-4:1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sters shared lunch Whole school 1:00pm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8-1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asic fac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s snapho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pell a th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 School Photos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 RE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Key comps and value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Affective domain)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8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-19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ttle  Reading yr 6-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R yr 3-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OD FAIR 1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G and T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obyn Boswell</w:t>
            </w:r>
          </w:p>
        </w:tc>
      </w:tr>
      <w:tr>
        <w:trPr>
          <w:trHeight w:val="10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9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2-2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59055</wp:posOffset>
                      </wp:positionV>
                      <wp:extent cx="0" cy="571500"/>
                      <wp:effectExtent l="57150" t="0" r="571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pt,4.65pt" to="106.5pt,49.6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8"/>
                <w:szCs w:val="18"/>
              </w:rPr>
              <w:t>Charism Focus Whole School Check planning week 9 Teach week 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king Bee 2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June</w:t>
            </w:r>
          </w:p>
        </w:tc>
      </w:tr>
      <w:tr>
        <w:trPr>
          <w:trHeight w:val="10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9-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ccer June 3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N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ports go Home 29t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tholic Review 30/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525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erm 3 Focus - 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3 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>Sports                                                   Events                    Focus                  Focus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1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0-2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l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Samp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-31 Jul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tholic School convention AP/DP/Principal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3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-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-way conference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0-1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MPALLIER HAS GOT TALEN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7-2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oss country 21s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 st Year 8 girls sho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6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-2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1-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58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8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-11 Septemb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eches 11th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9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4-1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eptemb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R test Year 3-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ience Expo 18th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 RE Advisor</w:t>
            </w:r>
          </w:p>
        </w:tc>
      </w:tr>
      <w:tr>
        <w:trPr>
          <w:trHeight w:val="70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-25 September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rthland cross countr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ing book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erm 4 Focus - Ar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OTC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Sports                                                         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Assessmen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/Communit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 xml:space="preserve">Events        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Catholic Focus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Staff Focus</w:t>
            </w:r>
          </w:p>
        </w:tc>
      </w:tr>
      <w:tr>
        <w:trPr>
          <w:trHeight w:val="81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1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2-16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Oc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-23 Oc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218440</wp:posOffset>
                      </wp:positionV>
                      <wp:extent cx="0" cy="6858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17.2pt" to="7.55pt,7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Water Safet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xuality Lesson22nd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3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26-30 Oct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4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-6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ignostic maths Testing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5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-13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6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6-20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7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3-27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thletics 2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C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T Math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samp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8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0-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c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elling age Year 0-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etos year 4-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asic fact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chool production 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Dec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ek 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7-1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c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aise giving 9th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treat Year 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-18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c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port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94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37:00Z</dcterms:created>
  <dc:creator> </dc:creator>
  <dc:description/>
  <cp:keywords/>
  <dc:language>en-US</dc:language>
  <cp:lastModifiedBy>User</cp:lastModifiedBy>
  <cp:lastPrinted>2008-12-10T07:52:00Z</cp:lastPrinted>
  <dcterms:modified xsi:type="dcterms:W3CDTF">2009-04-28T22:20:00Z</dcterms:modified>
  <cp:revision>6</cp:revision>
  <dc:subject/>
  <dc:title>Curriculum Focus</dc:title>
</cp:coreProperties>
</file>